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;DejaVu Sans" w:hAnsi="Times New Roman;DejaVu Sans" w:eastAsia="方正小标宋_GBK" w:cs="Times New Roman;DejaVu Sans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ascii="Times New Roman;DejaVu Sans" w:hAnsi="Times New Roman;DejaVu Sans" w:cs="Times New Roman;DejaVu Sans" w:eastAsia="方正小标宋_GBK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重庆圣展工程建设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212529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212529"/>
          <w:spacing w:val="0"/>
          <w:kern w:val="0"/>
          <w:sz w:val="44"/>
          <w:szCs w:val="44"/>
          <w:shd w:fill="FFFFFF" w:val="clear"/>
          <w:lang w:val="en-US" w:eastAsia="zh-CN" w:bidi="ar"/>
        </w:rPr>
        <w:t>江津政务中心屋面空调外机噪声治理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;DejaVu Sans" w:hAnsi="Times New Roman;DejaVu Sans" w:eastAsia="方正小标宋_GBK" w:cs="Times New Roman;DejaVu Sans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eastAsia="方正小标宋_GBK" w:cs="Times New Roman;DejaVu Sans" w:ascii="Times New Roman;DejaVu Sans" w:hAnsi="Times New Roman;DejaVu Sans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-</w:t>
      </w:r>
      <w:r>
        <w:rPr>
          <w:rFonts w:ascii="Times New Roman;DejaVu Sans" w:hAnsi="Times New Roman;DejaVu Sans" w:cs="Times New Roman;DejaVu Sans" w:eastAsia="方正小标宋_GBK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材料采购公告（第二次）</w:t>
      </w:r>
    </w:p>
    <w:p>
      <w:pPr>
        <w:pStyle w:val="TextBody"/>
        <w:rPr>
          <w:rFonts w:ascii="Times New Roman;DejaVu Sans" w:hAnsi="Times New Roman;DejaVu Sans" w:eastAsia="方正小标宋_GBK" w:cs="Times New Roman;DejaVu Sans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eastAsia="方正小标宋_GBK" w:cs="Times New Roman;DejaVu Sans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一）项目名称：江津政务中心屋面空调外机噪声治理项目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材料采购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二）项目概况：江津政务中心屋面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组空调外机运行噪声进行隔声处理，治理面积约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90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平方米，包含安装进风消声器、排风消声器及隔音设施等，治理后政务中心办公楼外噪声降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3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分贝且环境噪声小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5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分贝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三）最高限价：</w:t>
      </w:r>
      <w:r>
        <w:rPr>
          <w:rFonts w:ascii="方正仿宋_GBK" w:hAnsi="方正仿宋_GBK" w:cs="方正仿宋_GBK" w:eastAsia="方正仿宋_GBK"/>
          <w:b w:val="false"/>
          <w:bCs w:val="false"/>
          <w:caps w:val="false"/>
          <w:smallCaps w:val="false"/>
          <w:color w:val="0000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本项目的材料采购最高限价为</w:t>
      </w:r>
      <w:r>
        <w:rPr>
          <w:rFonts w:eastAsia="方正仿宋_GBK" w:cs="方正仿宋_GBK" w:ascii="方正仿宋_GBK" w:hAnsi="方正仿宋_GBK"/>
          <w:b w:val="false"/>
          <w:bCs w:val="false"/>
          <w:caps w:val="false"/>
          <w:smallCaps w:val="false"/>
          <w:color w:val="0000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1143953.63</w:t>
      </w:r>
      <w:r>
        <w:rPr>
          <w:rFonts w:ascii="方正仿宋_GBK" w:hAnsi="方正仿宋_GBK" w:cs="方正仿宋_GBK" w:eastAsia="方正仿宋_GBK"/>
          <w:b w:val="false"/>
          <w:bCs w:val="false"/>
          <w:caps w:val="false"/>
          <w:smallCaps w:val="false"/>
          <w:color w:val="0000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"/>
        </w:rPr>
        <w:t>元（不含税），大写：壹佰壹拾肆万叁仟玖佰伍拾叁元陆角叁分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主要有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Q235B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热镀锌钢管、双层隔音墙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(50mm+100mm)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、隔音门、排风消声器等，具体以图纸、清单及招标人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四）质量要求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达到国家现行有关施工质量验收规范要求和本项目设计文件，以及“政务中心办公楼外噪声降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3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分贝且环境噪声小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5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分贝”的要求，并达到合格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（五）供货时限：材料供应须满足施工要求，招标人提前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1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天通知供货品种、规格、数量和时间，接到供货通知书后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1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天内到招标人指定地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u w:val="none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u w:val="none"/>
          <w:shd w:fill="FFFFFF" w:val="clear"/>
          <w:lang w:val="en-US" w:eastAsia="zh-CN"/>
        </w:rPr>
        <w:t>（六）材料交验地：材料供应为招标人指定施工场地内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u w:val="none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u w:val="none"/>
          <w:shd w:fill="FFFFFF" w:val="clear"/>
          <w:lang w:val="en-US" w:eastAsia="zh-CN"/>
        </w:rPr>
        <w:t>（七）现场服务：派驻至少一名专业技术人员现场指导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二、评标方法及标准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为保证评标工作质量，特拟定评标方法及标准如下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一）评标委员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评标委员会组成：评标委员会由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人组成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二）评标原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公平、公正、科学的原则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投标文件必须符合招标文件的要求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在评标过程中，招标人对投标文件中含义不明确的内容，可要求投标人澄清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评标方法：采用合理低价法，在满足资质要求的单位中进行竞争性比选，以低价中标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总价低于最高限价的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85%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的供应商，应有书面说明并提供相应的证明材料，无合理说明或者不能提供相应证明材料的，按无效投标文件处理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评标委员会经评审后确定中标单位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注：投标人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zh-CN" w:eastAsia="zh-CN" w:bidi="ar"/>
        </w:rPr>
        <w:t>不足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zh-CN" w:eastAsia="zh-CN" w:bidi="ar"/>
        </w:rPr>
        <w:t>家时，招标人重新组织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招标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zh-CN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三、投标人资格要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在我司“工程项目供方信息库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-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材料供应商”合格名单内的企业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四、报名登记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highlight w:val="yellow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一）报名截止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0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二）报名地点：在报名时间内将报名资料报送到江津区几江街道紫荆商务大厦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楼，登记报名并提交报名资料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见附件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，未报名的单位不得参与投标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投标文件的递交</w:t>
      </w: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及开标时间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一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）投标文件的递交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投标人在比选公告约定的时间按要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报名登记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竞争性比选公告期限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-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递交标书开始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0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递交标书截止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开标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开标地点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重庆市江津区几江街道紫荆商务大厦二楼会议室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212529"/>
          <w:spacing w:val="0"/>
          <w:sz w:val="32"/>
          <w:szCs w:val="32"/>
          <w:shd w:fill="FFFFFF" w:val="clear"/>
          <w:lang w:val="en-US" w:eastAsia="zh-CN"/>
        </w:rPr>
        <w:t>六、联系方式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招标人：重庆圣展工程建设有限责任公司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联系人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 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刘老师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联系电话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shd w:fill="FFFFFF" w:val="clear"/>
          <w:lang w:val="en-US" w:eastAsia="zh-CN" w:bidi="ar"/>
        </w:rPr>
        <w:t>17782356966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napToGrid w:val="true"/>
        <w:spacing w:lineRule="exact" w:line="579" w:before="0" w:after="0"/>
        <w:ind w:left="0" w:right="0" w:firstLine="62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地址：重庆市江津区几江街道紫荆商务大厦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楼。</w:t>
      </w:r>
    </w:p>
    <w:p>
      <w:pPr>
        <w:pStyle w:val="Normal"/>
        <w:ind w:firstLine="420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DejaVu Sans" w:hAnsi="Times New Roman;DejaVu Sans" w:cs="Times New Roman;DejaVu Sans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1:43:00Z</dcterms:created>
  <dc:creator>kylin</dc:creator>
  <dc:description/>
  <dc:language>en-US</dc:language>
  <cp:lastModifiedBy>kylin</cp:lastModifiedBy>
  <cp:lastPrinted>2025-03-11T17:15:00Z</cp:lastPrinted>
  <dcterms:modified xsi:type="dcterms:W3CDTF">2025-03-11T17:2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C3238CC76EDB46EFBCF6738BFC1A0_43</vt:lpwstr>
  </property>
  <property fmtid="{D5CDD505-2E9C-101B-9397-08002B2CF9AE}" pid="3" name="KSOProductBuildVer">
    <vt:lpwstr>2052-12.1.0.17900</vt:lpwstr>
  </property>
</Properties>
</file>