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ascii="Times New Roman" w:hAnsi="Times New Roman" w:cs="Times New Roman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重庆圣展工程建设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212529"/>
          <w:spacing w:val="0"/>
          <w:kern w:val="0"/>
          <w:sz w:val="44"/>
          <w:szCs w:val="44"/>
          <w:shd w:fill="FFFFFF" w:val="clear"/>
          <w:lang w:val="en-US" w:eastAsia="zh-CN" w:bidi="ar"/>
        </w:rPr>
        <w:t>江津先锋花椒产业城地块雨水管网工程—土石方专业分包</w:t>
      </w:r>
      <w:r>
        <w:rPr>
          <w:rFonts w:ascii="Times New Roman" w:hAnsi="Times New Roman" w:cs="Times New Roman" w:eastAsia="方正小标宋_GBK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  <w:t>公告</w:t>
      </w:r>
    </w:p>
    <w:p>
      <w:pPr>
        <w:pStyle w:val="TextBody"/>
        <w:rPr>
          <w:rFonts w:ascii="Times New Roman" w:hAnsi="Times New Roman" w:eastAsia="方正小标宋_GBK" w:cs="Times New Roman"/>
          <w:b w:val="false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highlight w:val="none"/>
          <w:u w:val="none"/>
          <w:vertAlign w:val="baseline"/>
          <w:lang w:val="en-US" w:eastAsia="zh-CN" w:bidi="ar"/>
        </w:rPr>
      </w:pPr>
      <w:r>
        <w:rPr>
          <w:rFonts w:eastAsia="方正小标宋_GBK" w:cs="Times New Roman"/>
          <w:b w:val="false"/>
          <w:bCs w:val="false"/>
          <w:caps w:val="false"/>
          <w:smallCaps w:val="false"/>
          <w:color w:val="000000"/>
          <w:kern w:val="2"/>
          <w:position w:val="0"/>
          <w:sz w:val="44"/>
          <w:sz w:val="44"/>
          <w:szCs w:val="44"/>
          <w:u w:val="none"/>
          <w:vertAlign w:val="baseli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一、报名随机抽取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江津先锋花椒产业城地块雨水管网工程—</w:t>
      </w:r>
      <w:r>
        <w:rPr>
          <w:rFonts w:ascii="方正仿宋_GBK" w:hAnsi="方正仿宋_GBK" w:cs="Times New Roman" w:eastAsia="方正仿宋_GBK"/>
          <w:color w:val="000000"/>
          <w:sz w:val="32"/>
          <w:u w:val="none"/>
          <w:lang w:val="en-US" w:eastAsia="zh-CN"/>
        </w:rPr>
        <w:t>土石方专业分包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项目已具备招标条件，面向我司“工程项目供方信息库”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进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报名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+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随机抽取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方式确定专业分包单位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请符合本次招标要求的投标人参加投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二、项目概况与随机抽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（一）项目概况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新建管径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米的混凝土排水管顺接至先锋主干道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A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段涵洞，长度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0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（二）工期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12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日历天；缺陷责任期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2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个月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三、项目发包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土石方专业分包预估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发包金额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人民币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05552.7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元人民币（大写：叁拾万零伍仟伍佰伍拾贰元柒角捌分整），已包含安全文明施工及环境保护费，费用明细及结算方式具体详见《江津先锋花椒产业城地块雨水管网工程—土石方专业分包随机抽取文件》清单，最终以双方办理的结算金额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四、报名随机抽取时间、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highlight w:val="none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一）抽取文件挂网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—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7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highlight w:val="none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二）报名表递交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7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（只需提交报名表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highlight w:val="none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三）递交报名资料开始、截止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0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—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（见报名有关要求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highlight w:val="none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四）开标时间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8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日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1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时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30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right="0"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highlight w:val="none"/>
          <w:u w:val="none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（五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开标地点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000000"/>
          <w:spacing w:val="0"/>
          <w:kern w:val="0"/>
          <w:sz w:val="31"/>
          <w:szCs w:val="31"/>
          <w:u w:val="none"/>
          <w:shd w:fill="FFFFFF" w:val="clear"/>
          <w:lang w:val="en-US" w:eastAsia="zh-CN" w:bidi="ar"/>
        </w:rPr>
        <w:t>重庆市江津区几江街道紫荆商务大厦二楼会议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五、报名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一）凡有意参加投标的投标人，请投标人自行在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重庆市江津区华信资产经营（集团）有限公司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网站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http://www.cqjjhxjt.com/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免费下载本项目详细清单、文件等开标前公布的所有项目资料，无论投标人领取或下载与否，均视为已知晓所有招标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true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二）所有投标文件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一正一副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装订成册后，统一放入自备大袋中，密封并加盖公章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同时在封面上注明项目名称与竞标人名称并加盖竞标人单位公章。</w:t>
      </w:r>
    </w:p>
    <w:p>
      <w:pPr>
        <w:pStyle w:val="Normal"/>
        <w:spacing w:lineRule="exact" w:line="440"/>
        <w:ind w:firstLine="620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三）报名资料（须逐页加盖鲜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、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报名表（详见附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、资质证书、营业执照、安全生产许可（须提供有效的证、照复印件加盖鲜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、法定代表人身份证明或附有法定代表人身份证明的授权委托书。公司法人参加投标的，须携带法人身份证明，并签字加盖公章；非公司法人参加投标的，须携带附有法人身份证明的法人授权委托书，并签字加盖公章（授权代理人必须为本单位员工，持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月—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3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月的连续养老保险证明）；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若发包人发现投标人提供虚假投标材料，有权取消其中选资格，并按法律法规有关规定进行处理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六、投标人资格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20"/>
        <w:textAlignment w:val="auto"/>
        <w:rPr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在我司“工程项目供方信息库”合格名单内的企业，具备独立法人资格，具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u w:val="single"/>
          <w:shd w:fill="FFFFFF" w:val="clear"/>
          <w:lang w:val="en-US" w:eastAsia="zh-CN" w:bidi="ar-SA"/>
        </w:rPr>
        <w:t>市政公用工程施工总承包三级及以上资质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，须提供有效的资质证书副本复印件及相关证明文件。（具体详见竞标须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>七、中选承包商确定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一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报名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表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递交截止时间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前，报名单位持报名表到指定报名地点提交，检查无误后报名单位即可离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二）开标当日提交报名资料，按签到顺序，对报名单位提交的报名材料进行资质审查（资质情况、营业执照等），资质审查合格后报名单位即可离场，发包人组织随机摇号抽取，在满足资质要求的单位中确定第一候选人、第二候选人（如有）、第三候选人（如有），如中选人无正当理由拒签合同的，发包人取消其中选资格。发包人按序依次递取第二、第三中选候选人为中选人，并向其发出中选通知书。注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如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满足资质要求的单位仅有一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家时，发包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可直接确定其为第一候选人，不再重新组织报名随机抽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三）评标人员在《随机抽取确认表》上签字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left="0" w:right="0"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（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四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zh-CN" w:eastAsia="zh-CN" w:bidi="ar-SA"/>
        </w:rPr>
        <w:t>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本次随机抽取公告、图纸、清单等在重庆市江津区华信资产经营（集团）有限公司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网站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http://www.cqjjhxjt.com/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kern w:val="2"/>
          <w:sz w:val="31"/>
          <w:szCs w:val="31"/>
          <w:shd w:fill="FFFFFF" w:val="clear"/>
          <w:lang w:val="en-US" w:eastAsia="zh-CN" w:bidi="ar-SA"/>
        </w:rPr>
        <w:t>）上发布，公示期满无异议，中选人前往我公司领取中标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color w:val="000000"/>
          <w:sz w:val="32"/>
          <w:szCs w:val="32"/>
          <w:lang w:val="en-US" w:eastAsia="zh-CN"/>
        </w:rPr>
        <w:t xml:space="preserve">八、联系方式 </w:t>
      </w:r>
    </w:p>
    <w:p>
      <w:pPr>
        <w:pStyle w:val="Style15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exact" w:line="579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招标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eastAsia="zh-CN"/>
        </w:rPr>
        <w:t>重庆圣展工程建设有限责任公司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pacing w:lineRule="exact" w:line="579" w:before="0" w:after="0"/>
        <w:ind w:left="0" w:right="0" w:firstLine="645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联系人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 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刘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联系电话：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17782356966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79"/>
        <w:ind w:firstLine="620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地址：重庆市江津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几江街道紫荆商务大厦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2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楼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211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室）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firstLine="620"/>
        <w:jc w:val="right"/>
        <w:textAlignment w:val="auto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2025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年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4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月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16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212529"/>
          <w:spacing w:val="0"/>
          <w:sz w:val="31"/>
          <w:szCs w:val="31"/>
          <w:shd w:fill="FFFFFF" w:val="clear"/>
          <w:lang w:val="en-US" w:eastAsia="zh-CN"/>
        </w:rPr>
        <w:t>日</w:t>
      </w:r>
    </w:p>
    <w:p>
      <w:pPr>
        <w:pStyle w:val="Normal"/>
        <w:ind w:firstLine="420"/>
        <w:rPr>
          <w:rFonts w:ascii="宋体" w:hAnsi="宋体" w:eastAsia="宋体" w:cs="宋体"/>
          <w:b/>
          <w:b/>
          <w:color w:val="000000"/>
          <w:kern w:val="2"/>
          <w:sz w:val="36"/>
          <w:szCs w:val="36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2"/>
          <w:sz w:val="36"/>
          <w:szCs w:val="36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1:43:00Z</dcterms:created>
  <dc:creator>kylin</dc:creator>
  <dc:description/>
  <dc:language>en-US</dc:language>
  <cp:lastModifiedBy>杨师傅</cp:lastModifiedBy>
  <cp:lastPrinted>2025-04-17T14:40:00Z</cp:lastPrinted>
  <dcterms:modified xsi:type="dcterms:W3CDTF">2025-04-16T09:1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E25B41D7D20FCB06AFF67B3F639E7_4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k5YTlkMGVmNTUyOTVmZDZiZWUyMTM1MjRkMmMyZDQiLCJ1c2VySWQiOiIxNDg0NzMxNjQ0In0=</vt:lpwstr>
  </property>
</Properties>
</file>